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3-7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4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Емина (Славиша) Ил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1/20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Онлајн односи адолесцената: социјална компензација или социјално богаћење?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3" w:right="-20" w:hanging="0"/>
              <w:rPr/>
            </w:pPr>
            <w:r>
              <w:rPr>
                <w:bCs/>
                <w:lang w:val="sr-RS"/>
              </w:rPr>
              <w:t>У свом мастер раду кандидат Емина Илић бави се врло актуелним питањем улажења у онлајн односе адолесцената. У вези са тим феноменом постоје две претпоставке – хипотеза социјалне компензације и хипотеза социјалног богаћења, које кандидат тестира у свом истраживању. Сам мастер рад има 80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Уводу</w:t>
            </w:r>
            <w:r>
              <w:rPr>
                <w:rFonts w:eastAsia="SimSun;宋体"/>
                <w:lang w:val="sr-RS" w:eastAsia="zh-CN"/>
              </w:rPr>
              <w:t>, на 28 страна, објашњен је значај интернета у животу данашњих адолесцената и две поменуте хипотезе које говоре о разлозима склапања социјалних односа онлајн. Даље се износе сазнања и претпоставке из досадашњих истраживања о онлајн односима, а представљене су варијабле од посебног значаја за ово питање: социјална и емоционална усамљеност и карактеристике лич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Методолошком делу</w:t>
            </w:r>
            <w:r>
              <w:rPr>
                <w:rFonts w:eastAsia="SimSun;宋体"/>
                <w:lang w:val="sr-RS" w:eastAsia="zh-CN"/>
              </w:rPr>
              <w:t xml:space="preserve"> изложени су, на шест страна, проблеми, значај, хипотезе, варијабле, инструменти, узорак истраживања, као и начин обраде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Резултатим</w:t>
            </w:r>
            <w:r>
              <w:rPr>
                <w:rFonts w:eastAsia="SimSun;宋体"/>
                <w:lang w:val="sr-RS" w:eastAsia="zh-CN"/>
              </w:rPr>
              <w:t>а је најпре дата структура узорка с обзиром на релевантне варијабле, као и основни дескриптивни подаци и поузданост коришћених инструмената. Након тога следе резултати регресионе анализе, где се проверава могућност предикције ступања у онлајн односе на основу варијабли социјална и емоционална усамљеност и особина личности, по петофакторском моделу. Овај део рада има 20 страна и 30 табел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Следи </w:t>
            </w:r>
            <w:r>
              <w:rPr>
                <w:rFonts w:eastAsia="SimSun;宋体"/>
                <w:i/>
                <w:lang w:val="sr-RS" w:eastAsia="zh-CN"/>
              </w:rPr>
              <w:t>Дискусија</w:t>
            </w:r>
            <w:r>
              <w:rPr>
                <w:rFonts w:eastAsia="SimSun;宋体"/>
                <w:lang w:val="sr-RS" w:eastAsia="zh-CN"/>
              </w:rPr>
              <w:t xml:space="preserve"> резултата, где кандидат, на седам страна, објашњава добијене налазе у светлу полазних хипотез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 xml:space="preserve">Закључку </w:t>
            </w:r>
            <w:r>
              <w:rPr>
                <w:rFonts w:eastAsia="SimSun;宋体"/>
                <w:lang w:val="sr-RS" w:eastAsia="zh-CN"/>
              </w:rPr>
              <w:t>су, на четири стране, резмирани основни налази и њихов однос са хипотезом социјалне компензације и социјалног богаћењ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 xml:space="preserve">Списак коришћене </w:t>
            </w:r>
            <w:r>
              <w:rPr>
                <w:rFonts w:eastAsia="SimSun;宋体"/>
                <w:i/>
                <w:lang w:val="sr-RS" w:eastAsia="zh-CN"/>
              </w:rPr>
              <w:t xml:space="preserve">литературе </w:t>
            </w:r>
            <w:r>
              <w:rPr>
                <w:rFonts w:eastAsia="SimSun;宋体"/>
                <w:lang w:val="sr-RS" w:eastAsia="zh-CN"/>
              </w:rPr>
              <w:t>садржи 35 јединица новијих датума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/>
            </w:pPr>
            <w:r>
              <w:rPr>
                <w:bCs/>
              </w:rPr>
              <w:t>Резултати показују да између димензија социјалне и емоционалне усамљености и ступања у пријатељску везу онлине не постоји статистички значајна повезаност. Мања израженост Усамљености у љубави, као и већа израженост Социјалне усамљености и Усамљености у породици доприносе предвиђању постојања и ступања у љубавну везу онл</w:t>
            </w:r>
            <w:r>
              <w:rPr>
                <w:bCs/>
                <w:lang w:val="sr-RS"/>
              </w:rPr>
              <w:t>ајн</w:t>
            </w:r>
            <w:r>
              <w:rPr>
                <w:bCs/>
              </w:rPr>
              <w:t>. Димензија Негативне валенце је статистички значајни предиктор димензије Ступања у пријатељску везу. Између особина личности и ступања у љубавну везу онлајн не постоји статистички значајна повезаност, а не постоје статистички значајне разлике у степену изражености одређених димензија социјалне и емоционалне усамљености међу ученицима средње школе који ступају у пријатељске односе онлајн и ученицима који то не чине. Испитаници, који ступају у љубавне везе онлајн су више склони социјалној усамљености и усамљености у породици у поређењу са ученицама који то не чине. Ученици који ступају у пријатељске везе онлајн имају више скорове на Позитивној и Негативној валенци. Нема статистички значајних разлика у степену изражености особина личности међу оним ученицима који ступају у љубавне односе онлајн и онима који то не чине. Девојке су мање склоне да ступају у пријатељске везе онлајн у односу на младиће, млађи адолесценти су мање склони да ступају у љубавне везе онл</w:t>
            </w:r>
            <w:r>
              <w:rPr>
                <w:bCs/>
                <w:lang w:val="sr-RS"/>
              </w:rPr>
              <w:t>ајн</w:t>
            </w:r>
            <w:r>
              <w:rPr>
                <w:bCs/>
              </w:rPr>
              <w:t xml:space="preserve"> у поређењу са старијима. Нема статистички значајних разлика у степену изражености одређених димензија ступања у односе онлајн с обзиром на варијабле поседовање уређаја за приступ интернету и социоекономски статус. Испитаници, који су склони склапању и пријатељских и љубавних онлајн веза су усамљенији у социјалном и породичном окружењу у односу на оне који су склони склапању само пријатељских веза и оне који нису склони склапању онлајн веза уопште. Испитаници који су склони склапању и пријатељских и љубавних онлајн веза имају негативнију слику о себи у односу на испитанике који нису склони склапању онлајн вез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/>
            </w:pPr>
            <w:r>
              <w:rPr>
                <w:bCs/>
                <w:lang w:val="sr-RS"/>
              </w:rPr>
              <w:t>Резултати истраживања су приказани систематски</w:t>
            </w:r>
            <w:r>
              <w:rPr>
                <w:bCs/>
              </w:rPr>
              <w:t xml:space="preserve">, а табеле су прегледне, приказују све потребне податке, прате редослед постављених хипотеза. Анализе података су у складу са врстом резултата и постављеним истраживачким питањима. У тумачењу резулата кандидат показује вештину и зрелост, </w:t>
            </w:r>
            <w:r>
              <w:rPr>
                <w:bCs/>
                <w:lang w:val="sr-RS"/>
              </w:rPr>
              <w:t>као и</w:t>
            </w:r>
            <w:r>
              <w:rPr>
                <w:bCs/>
              </w:rPr>
              <w:t xml:space="preserve"> задовољавајуће повезивање налаза са постојећим знањима. Кандидат види и ограничења свог истраживања и износи конкретне предлоге како би се могло даље истраживати у овој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lang w:val="sr-RS" w:eastAsia="zh-CN"/>
              </w:rPr>
            </w:pPr>
            <w:r>
              <w:rPr>
                <w:bCs/>
                <w:lang w:val="sr-RS"/>
              </w:rPr>
              <w:t xml:space="preserve">У мастер раду Емине Илић </w:t>
            </w:r>
            <w:r>
              <w:rPr>
                <w:bCs/>
                <w:i/>
                <w:lang w:val="sr-RS"/>
              </w:rPr>
              <w:t>Онлајн односи адолесцената: социјална компензација или социјално богаћење?</w:t>
            </w:r>
            <w:r>
              <w:rPr>
                <w:bCs/>
                <w:lang w:val="sr-RS"/>
              </w:rPr>
              <w:t xml:space="preserve"> испитиван је значајан и актуелан феномен. Досадашња теоријска и практична сазнања су искоришћена за постављање вредног истраживања које је кандидат спровео за задовољавајућом научном зрелошћу. Рад има, добро изведене, све формалне елементе научног рада и садржи интересантне резултате о проблему који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59" w:right="-20" w:hanging="0"/>
              <w:rPr/>
            </w:pPr>
            <w:r>
              <w:rPr/>
              <w:t>На основу укупне оцене тезе, комисија са задовољсвом предлаже да се мастер рад прихвати, а кандидату одобри  јавна 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</w:t>
          </w:r>
          <w:r>
            <w:rPr>
              <w:sz w:val="20"/>
              <w:lang w:val="sr-RS"/>
            </w:rPr>
            <w:t>3</w:t>
          </w:r>
          <w:r>
            <w:rPr>
              <w:sz w:val="20"/>
            </w:rPr>
            <w:t>-131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04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2T07:04:00Z</dcterms:modified>
  <cp:revision>2</cp:revision>
  <dc:subject/>
  <dc:title>УНИВЕРЗИТЕТ У НОВОМ САДУ</dc:title>
</cp:coreProperties>
</file>